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АТ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29945</wp:posOffset>
            </wp:positionH>
            <wp:positionV relativeFrom="paragraph">
              <wp:posOffset>-98425</wp:posOffset>
            </wp:positionV>
            <wp:extent cx="7065010" cy="970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970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396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Т.Л. Ерош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 И. 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 ________ 20___ г.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патолог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пециальности: 34.02.01 Сестринское дело (базовая подготовка)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1.02.02 Акушерское дело (базовая подготовк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32"/>
          <w:szCs w:val="32"/>
          <w:vertAlign w:val="superscript"/>
        </w:rPr>
      </w:pPr>
      <w:r>
        <w:rPr>
          <w:i/>
          <w:color w:val="FF0000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СПО)  34.02.01 Сестринское дело,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>
          <w:sz w:val="28"/>
          <w:szCs w:val="28"/>
        </w:rPr>
        <w:t>Мангутова Рауза Зейдулловна, преподаватель высшей квалификационной 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72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   учебной дисциплины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32"/>
          <w:szCs w:val="32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 xml:space="preserve">                             </w:t>
      </w:r>
      <w:r>
        <w:rPr>
          <w:b/>
          <w:sz w:val="32"/>
          <w:szCs w:val="32"/>
        </w:rPr>
        <w:t xml:space="preserve">Основы патологии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ям СПО 34.02.01 Сестринское дело, 31.02.02 Акушерск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учебной дисциплины может быть использована для дополнительного профессионального образования средних медицинских работ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3. Основы патологии является составной частью П.00. Профессионального цикла, включающего в себя ОП.00.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ризнаки типовых патологических процессов и отдельных      заболеваний в организме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 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е закономерности  развития патологии клеток, органов и систем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уктурно-функциональные закономерности развития и течения типовых патологических процессов и отде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196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составление словаря медицинских терми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графологических структу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подготовка  реферативных сообщений, докла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ешение  ситуацион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мультимедийной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 - Сестринское дело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iCs/>
                <w:sz w:val="28"/>
                <w:szCs w:val="28"/>
              </w:rPr>
              <w:t>в форме экзамена – Акушерское дел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</w:t>
      </w:r>
      <w:r>
        <w:rPr>
          <w:b/>
          <w:sz w:val="28"/>
          <w:szCs w:val="28"/>
        </w:rPr>
        <w:t>сновы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716"/>
        <w:gridCol w:w="6"/>
        <w:gridCol w:w="906"/>
        <w:gridCol w:w="1138"/>
      </w:tblGrid>
      <w:tr>
        <w:trPr>
          <w:trHeight w:val="6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практические занятия  и самостоятельная работа обучающихс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3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 Патология как наука. Нозология. Повреждение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как наука. Значение и методы патологии. Нозология. Здоровье. Болезнь. Предболезнь. Стадии развития заболеваний. Смерть, виды классификация. Танатология. Повреждение как основа патологического процесса в клетке.  Дистрофия, некроз, атрофия  – понятие, признаки, механизм развития, классификация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знаков дистрофии, некроза и атрофии на препаратах и изобразительном материале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Составление докладов, реферативных сообщений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Нарушения кровообращения. Гипоксия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ология центрального, периферического и микроциркуляторного кровообращения: формы, причины, механизмы. Нарушения лимфообра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 причины, механизмы  гипоксии. Адаптивные реакции при гипоксии. Значение гипоксии для организма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вида нарушения кровообращения по препаратам и иллюстративному материалу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 графологических структур. Подготовка мультимедийной презентаци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Воспаление. Защитно-приспособительные реакции. Патология иммунной системы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нальное и специфическое воспаление. Фагоцитоз и хемотаксис. Местные и общие признаки воспаления. Понятия приспособление и компенсация. Виды  компенсаторных реакций: регенерация, гипертрофия, гиперплазия, организация, инкапсуляция и метаплазия. Первичные и вторичные иммунодефицитные состояния. Иммунная толерантность. Понятие об аллергии и сенсибилизации. 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и выявление морфологических признаков  воспаления на препаратах и иллюстративному материалу.  Изучение и интерпретация общего анализа крови пациента при патологии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Подготовка мультимедийной презентации. Решение ситуационных задач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Опухоли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Этиология, патогенез, морфогенез опухоли. Атипизм и его виды. Теории канцерогенеза, предраковые заболевания.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 морфологических признаков опухолевого роста по препаратам и иллюстративному материалу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ставление глоссария. </w:t>
            </w:r>
            <w:r>
              <w:rPr>
                <w:color w:val="000000"/>
                <w:sz w:val="28"/>
                <w:szCs w:val="28"/>
              </w:rPr>
              <w:t xml:space="preserve">Подготовка  реферативных сообщений, докладов. Подготовка мультимедийной презентации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«Основы патологии» требует наличия учебного кабинета п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для проведения 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бель и стационарное оборудование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 и стул для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ые места по количеству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ска аудит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кран</w:t>
      </w:r>
    </w:p>
    <w:p>
      <w:pPr>
        <w:pStyle w:val="Normal"/>
        <w:rPr/>
      </w:pPr>
      <w:r>
        <w:rPr>
          <w:sz w:val="28"/>
          <w:szCs w:val="28"/>
        </w:rPr>
        <w:t>5. Шкафы для наглядных пособий, микроскопов и влажных препарато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ие средства обучения</w:t>
      </w:r>
    </w:p>
    <w:p>
      <w:pPr>
        <w:pStyle w:val="Normal"/>
        <w:rPr/>
      </w:pPr>
      <w:r>
        <w:rPr>
          <w:sz w:val="28"/>
          <w:szCs w:val="28"/>
        </w:rPr>
        <w:t xml:space="preserve">1. Мультимедийный про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пьютер с лицензионным программным оборудованием</w:t>
      </w:r>
    </w:p>
    <w:p>
      <w:pPr>
        <w:pStyle w:val="Normal"/>
        <w:rPr/>
      </w:pPr>
      <w:r>
        <w:rPr>
          <w:sz w:val="28"/>
          <w:szCs w:val="28"/>
        </w:rPr>
        <w:t>3. Микроск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бор микропрепаратов по основам пат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наглядны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микропрепаратов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влажных препар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ипертрофия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нфаркт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теросклероз ао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невм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уберкулез лег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молочной же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брон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рмоидная киста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иома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ипы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кротический эндоме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лосатое» сердц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/>
      </w:pPr>
      <w:r>
        <w:rPr>
          <w:b/>
          <w:sz w:val="28"/>
          <w:szCs w:val="28"/>
        </w:rPr>
        <w:t>Основные источн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1.  Митрофаненко В. П. Основы патологии [Электронный ресурс]: учеб. для мед. училищ и колледжей/ В. П. Митрофаненко, И. В. Алабин. – Москва: ГЭОТАР-Медиа, 2016. – 272 с. – </w:t>
      </w:r>
      <w:r>
        <w:rPr>
          <w:bCs/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www.medcollegelib.ru/book/ISBN9785970437704.html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мизов И. В. Основы патологии [Текст]: учеб. для мед. училищ и колледжей/ И. В. Ремизов, В. А. Дорошенко. – 6-е изд. – Ростов-на-Дону: Феникс, 2012. – 221 с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елова Л. В. Основы патологии  в таблицах и рисунках [Текст]: учеб. для мед. училищ и колледжей/ Л. В. Горелова. – Ростов-на-Дону: Феникс, 2012. – 157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сновы общей и клинической патологии [Текст]: учеб. для студ. сред. проф. образования/ под ред. В. Б. Писарева, В. В. Новочадова. – Москва: Мир и образование, 2012. – 40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для студента меди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– (дата обращения: 30.08.2017).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томия. Физиология. Патология.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anfiz.ru/ekzamen/item/f00/s00/z0000001/st000.shtml.– (дата обращения 30.08.2017).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атология человека: Системный анализ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patho-not.narod.ru/. ( дата обращения: 30.08.2017).</w:t>
      </w:r>
    </w:p>
    <w:p>
      <w:pPr>
        <w:pStyle w:val="Style21"/>
        <w:tabs>
          <w:tab w:val="clear" w:pos="708"/>
          <w:tab w:val="left" w:pos="0" w:leader="none"/>
        </w:tabs>
        <w:spacing w:lineRule="atLeast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spacing w:lineRule="atLeast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left="567" w:hanging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 и оценка результатов</w:t>
      </w:r>
      <w:r>
        <w:rPr>
          <w:sz w:val="28"/>
          <w:szCs w:val="28"/>
        </w:rPr>
        <w:t xml:space="preserve"> освоения учебной дисциплины             осуществляется преподавателем в процессе проведения практических  работ, тестирования, а также выполнения обучающимися индивидуальных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признаки типовых патологических процессов и отдельных заболев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функциональные закономерности развития и течения типовых патологических процессов и отдель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экспертная оценка в рамках текущего и итогового  контроля результатов пр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еседовании (индивидуальном,       фронтальном, группов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ситуационных 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тестовых заданий, в том числе с использованием компьютерных технолог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словаря медицинских терми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боте на практических  занятиях с использованием микроско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ультимедийных сооб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рафологических структу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щита реферативных сообщений и докла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медицинских термин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3770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8-02-21T11:22:00Z</cp:lastPrinted>
  <dcterms:modified xsi:type="dcterms:W3CDTF">2018-03-30T07:03:00Z</dcterms:modified>
  <cp:revision>153</cp:revision>
  <dc:subject/>
  <dc:title>ПРОЕКТ</dc:title>
</cp:coreProperties>
</file>